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4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80" w:after="0"/>
              <w:rPr/>
            </w:pPr>
            <w:r>
              <w:rPr/>
              <w:t>MINISTÉRIO DA EDUCAÇÃO E DO DESPORTO</w:t>
            </w:r>
          </w:p>
          <w:p>
            <w:pPr>
              <w:pStyle w:val="Heading5"/>
              <w:spacing w:before="40" w:after="0"/>
              <w:rPr/>
            </w:pPr>
            <w:r>
              <w:rPr/>
              <w:t>UNIVERSIDADE  FEDERAL  DE  SANTA MARIA</w:t>
            </w:r>
          </w:p>
          <w:p>
            <w:pPr>
              <w:pStyle w:val="Heading1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EFEITURA DA CIDADE UNIVERSITÁRIA</w:t>
            </w:r>
          </w:p>
          <w:p>
            <w:pPr>
              <w:pStyle w:val="Heading5"/>
              <w:spacing w:before="40" w:after="0"/>
              <w:rPr/>
            </w:pPr>
            <w:r>
              <w:rPr/>
              <w:t>DIVISÃO DE OBRAS E PROJETO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 xml:space="preserve">Campus Universitário - 97105-900 - Santa Maria – RS  - </w:t>
            </w:r>
            <w:r>
              <w:rPr>
                <w:b w:val="false"/>
                <w:color w:val="000000"/>
              </w:rPr>
              <w:t xml:space="preserve">Fone: (0xx-55) 3220-8907 </w:t>
            </w:r>
            <w:r>
              <w:rPr/>
              <w:t xml:space="preserve">–   Fax: (0xx-55) 3220-8104 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vo"/>
        <w:spacing w:lineRule="auto" w:line="240" w:before="0" w:after="0"/>
        <w:rPr/>
      </w:pPr>
      <w:r>
        <w:rPr/>
        <w:t>OBRA: TROCA DOS RESERVATÓRIOS DE ÁGUA POTÁVEL DO PARQUE DE       EXPOSIÇÕES E JARDIM BOTÂNICO</w:t>
      </w:r>
    </w:p>
    <w:p>
      <w:pPr>
        <w:pStyle w:val="Ivo"/>
        <w:spacing w:lineRule="auto" w:line="240" w:before="0" w:after="0"/>
        <w:rPr/>
      </w:pPr>
      <w:r>
        <w:rPr/>
        <w:t>LOCAL:  Campus - UFSM - RS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 xml:space="preserve">A presente especificação tem por objetivo definir os trabalhos de Reforma  das torres e troca dos reservatórios do parque de exposições e jardim Botânico, localizado no Campus da UFSM - RS. </w:t>
      </w:r>
    </w:p>
    <w:p>
      <w:pPr>
        <w:pStyle w:val="TextBody"/>
        <w:spacing w:lineRule="auto" w:line="240"/>
        <w:rPr>
          <w:b/>
          <w:b/>
        </w:rPr>
      </w:pPr>
      <w:r>
        <w:rPr>
          <w:rFonts w:eastAsia="Arial"/>
        </w:rPr>
        <w:t xml:space="preserve">                  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urante a execução dos serviços a firm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estar toda a assistência técnica e administrativa e  deverá ser representada por um técnico, Engenheiro Civil, Eng Mecânico, residente na cidade de Santa Maria; A primeira fatura fica condicionada a emissão de ART e laudo técnico dos serviç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identificar o pessoal na obra, de acordo com sua função, pela cor do capacete. O capacete branco será utilizado apenas pelos Engenheiros 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xecução da obra ocorrerá nos dias de expediente da Universidad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O prazo de execução dos serviços é de </w:t>
      </w:r>
      <w:r>
        <w:rPr>
          <w:b/>
        </w:rPr>
        <w:t>60 (sessenta) dias corridos</w:t>
      </w:r>
      <w:r>
        <w:rPr/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VISITA TÉCNICA: antes da abertura da licitação, em horário e local a ser determinado pela Coordenadoria de Obras e Manutenção da UFSM,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s medidas (áreas) deverão ser conferidas no local, pela empresa contratada, na oportunidade da visita obrigatória à obra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Aumento da torre do Parque de exposiçõ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Troca das Caixas d água existentes por caixa de fibra no parque de exposições e jardim botânic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Colocação da base metálica de apoio para as caixas da água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Recuperação das torres metálic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Colocação de escadas metálicas para acess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Interligações hidráulic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Projeto de revisão estrutural</w:t>
      </w:r>
    </w:p>
    <w:p>
      <w:pPr>
        <w:pStyle w:val="TextBody"/>
        <w:spacing w:lineRule="auto" w:line="240"/>
        <w:ind w:left="1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ESPECIFICAÇÃO DOS SERVIÇOS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 xml:space="preserve">Despesas iniciais: A empresa vencedora deverá apresentar a ART de responsabilidade técnica de execução da obra  e projeto/laudo da revisão estrutural da torre metálica e apoio das caixas  antes da primeira medição de obra. 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 contratada deverá providenciar todo o ferramental necessário a execução dos serviços, inclusive andaimes e proteções necessári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s torres deverão ser retiradas e transportadas com segurança para reforma em fábrica onde deverá receber os tratamento anti corrosivo, retirada da pintura existente, aplicação de fundo e pintura esmalte sintético de primeira qualidade (Renner, suvinil ou equivalente técnico)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verão ser tratados os parafusos fixadores (chubadores) preso às fundações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pós a reinstalação as torres deverão ser revisadas e retocadas com a mesma tinta nos locais onde sofreram arranhões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 torre do parque de exposições deverá ser aumentada em 2 metros, devendo ser usado no mínimo as mesmas bitolas de ferro usado na torre. Este     acréscimo também deverá receber os acabamentos descritos no item 4.1.3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s fundos de apoio para as caixas da água  deverão ser em chapa com espessura mínima de 4,75mm, com diâmetro de 3 metros e deverá permitir o perfeito escoamento da água da chuva. A pintura e acabamentos deverá seguir o descrito no item 4.1.3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verá ser instalado duas escadas para acesso à parte superior da caixa da água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s bases das caixas da água deverão ser apoiadas em perfis metálicos previstos na revisão  estrutural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verão ser usados perfis e chapas de aço estrutural ASTM A-36 e solda com arame ER70S-6, conforme norma AWS A5.18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verá ser colocada a caixa de 15000 litros de fibra no parque de exposições e a caixa de 25000 litros no Jardim Botânico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 empresa deverá prever e executar  as interligações hidráulicas como abastecimento da caixa através da tubulação existente, saída da caixa ligando na tubulação existente, extravasor, entrada para manutenção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Deverá apresentar antes do inicio dos trabalhos um laudo Técnico e ART de revisão estrutural das caixas, juntamente com as modificações previstas como aumento da caixa e apoio para as caixas de fibra.</w:t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</w:t>
      </w:r>
      <w:r>
        <w:rPr/>
        <w:t>Limpez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No decorrer da obra a empresa contratada deverá manter o canteiro sempre limpo e organizado e no final da obra deverá fazer uma limpeza geral da obra e áreas ao redor afetadas pela obra para a entrega, com remoção de todos os entulhos..  A obra deve ser limpa e  entregue em condições de uso. </w:t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94" w:top="1134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sz w:val="16"/>
      </w:rPr>
      <w:t>UFSM – PREF. DA CIDADE UNIVERSITÁRIA – DIV. DE OBRAS E PROJ. – Eng. Daniel Bellinaso</w:t>
    </w:r>
    <w:bookmarkStart w:id="0" w:name="OLE_LINK1"/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>
        <w:sz w:val="16"/>
        <w:lang w:val="pt-PT"/>
      </w:rPr>
    </w:pPr>
    <w:r>
      <w:rPr>
        <w:rStyle w:val="PageNumber"/>
        <w:sz w:val="16"/>
      </w:rPr>
      <w:t xml:space="preserve">OBRA: </w:t>
    </w:r>
    <w:bookmarkEnd w:id="0"/>
    <w:r>
      <w:rPr>
        <w:rStyle w:val="PageNumber"/>
        <w:sz w:val="16"/>
      </w:rPr>
      <w:t>Reforma das torres dos reservatórios de águ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9498" w:leader="none"/>
      </w:tabs>
      <w:rPr>
        <w:rStyle w:val="PageNumber"/>
        <w:sz w:val="20"/>
      </w:rPr>
    </w:pP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283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141" w:firstLine="1701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3z1">
    <w:name w:val="WW8Num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Helv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24:00Z</dcterms:created>
  <dc:creator>UFSM-RS</dc:creator>
  <dc:description/>
  <cp:keywords/>
  <dc:language>en-US</dc:language>
  <cp:lastModifiedBy>PCCLI</cp:lastModifiedBy>
  <cp:lastPrinted>2008-12-05T16:27:00Z</cp:lastPrinted>
  <dcterms:modified xsi:type="dcterms:W3CDTF">2009-02-03T12:08:00Z</dcterms:modified>
  <cp:revision>21</cp:revision>
  <dc:subject/>
  <dc:title>1</dc:title>
</cp:coreProperties>
</file>